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АЛОВ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   </w:t>
      </w:r>
      <w:r>
        <w:rPr>
          <w:b/>
          <w:sz w:val="28"/>
          <w:szCs w:val="28"/>
        </w:rPr>
        <w:t>предоставления муниципальной услуги по  «Рассмотрению обращений граждан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 15 февраля  2012 года                                                              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О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3 февраля  2012 года №7, Постановления Главы МО «Таловское» сельское поселение от 13.02.2012г. № 5 «Об утверждении реестра муниципальных услуг (функций) администрации МО «Таловское» сельское поселение»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Рассмотрение обращений граждан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Зам.главы  Администрации МО «Таловское» сельское поселение Батуровой Е.А.  обеспечить исполнение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Административный регламент по предоставлению муниципальной услуги по предоставлению муниципальной услуги «Постановка и принятие на учет граждан в качестве нуждающихся в жилых помещениях, предоставляемых по договорам социального най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МО «Прибайкальский район» для проведения независимой экспертиз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О «Таловско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                                                                      С.С.Глебова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МО «Таловское» сельское поселение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от  15.02.2012 №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Рассмотрение обращений граждан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о предоставлению муниципальной услуги «Рассмотрение обращений граждан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О «Таловское» сельское поселение (далее Регламент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муниципальной услуг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обращений граждан включает рассмотрение письменных обращений граждан и устных обращений граждан, поступивших в ходе личного приема Главы МО «Таловское» сельское поселение (далее - Гла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 услугу предоставляет Администрация муниципального образования «Таловское» сельское поселение (далее -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«Таловское» сельское поселение расположена по адресу: 671260, Республика Бурятия, Прибайкальский район, ст. Таловка, улица Лазо № 3«а», контактные телефоны: 8(30144) 59-2-68,59-7-13,59-2-88,59-2-3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ibajk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3. Описание потребителей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ями (далее заявителями) муниципальной услуги могут являться: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непосредственно в помещении Администрации МО «Таловское» сельское посе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ibajka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оформлению письменного обра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   перечня необходим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    и     графиков     приема   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в обязательном порядке информируются в устной либо в письме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нителях, которым поручено рассмотре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адресации обращения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возможности рассмотрения обращения с указанием оснований для эт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длении сроков рассмотрения обращения с указанием оснований для эт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консультации по предоставлению  муниципальной услуги заявитель обращаются в Администрацию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(почтой)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(электронной почтой, факсимильной связью) в приемну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тивный регламент по предоставлению муниципальной услуги «Рассмотрение обращений граждан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О «Таловское» сельское поселение (далее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 муниципальной услуги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ормативные     правовые     акты,     регулирующие предоставление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ей Российской Федерации; 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Уставом муниципального образования «Таловское» сельское посе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О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3 февраля  2012 года №7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МО «Таловское» сельское поселение от 13.02.2012г. № 5 «Об утверждении реестра муниципальных услуг (функций) администрации МО «Таловское» сельское поселение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 Перечень документов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, в котором гражданин (заявитель) в обязательном порядке указывает наименование Администрации или фамилию, имя, отчество должностного лица или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обходимости в подтверждении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   и  представленный перечень документов,   указанные   в   пункте   2.4. настоящего Административного регламента подлежат обязательной проверке (правильности заполнения заявления и наличия всех прилагаемых документов) и регистрации в журнала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рок рассмотрения обращения не должен превышать 30 дней со дня регистрации обра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, требующих для разрешения вопросов, поставленных в обращениях,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Главой не более чем на 30 дней с сообщением об этом обратившемуся гражданину и обоснованием необходимости продления сро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и документы, прошедшие регистрацию после рассмотрения и нанесения резолюции Главой МО «Талов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по вопросам, не относящимся к компетенции администрации в течение 7 дней со дня регистрации подлежит переадресации в соответствующий орган или учреждение, в компетенцию которого входит решение поставленных в обращении вопросов, с уведомлением гражданина, направившего обращение о переадресации е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в одном обращении ставит ряд вопросов, разрешение которых находится в компетенции различных органов и учреждений, копия обращения должна быть направлена в течение 7 дней со дня регистрации обращения в соответствующие органы и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  Результаты предоставления муниципальной услуги</w:t>
      </w:r>
    </w:p>
    <w:p>
      <w:pPr>
        <w:pStyle w:val="ConsPlus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ечным результатом предоставления муниципальной услуги является: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исьмен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исьменный ответ об отказе в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ный ответ об отказе в удовлетворении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оснований для отказа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Обращение, 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Если текст письменного обращения не поддается прочт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Если в письменном обращении содержится вопрос, на который многократно давались письменные  ответы по существу в связи с ранее направленными обращениями, и при этом в обращении не приводятся новые  доводы или обстоятельства, Глава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не име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Требования к местам, предназначенным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Требование к присутственным места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1. Прием граждан осуществляется в специально выделенных для этих целей помещениях (присутственных мес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2. Присутственные места включают места для ожидания, информирования, приема заявителей. Присутственные места оборуду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 и средствами пожаротуш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оповещения о возникновен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и выход из помещений оборудуются соответствующими указателям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 и оргтехникой, позволяющими организовать предоставление  муниципальной услуги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4. Специалисту обеспечивается доступ в Интернет, в электронно-правовую базу, выделяется бумага, расходные материалы, канцелярские товары в количестве, достаточном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Требования к местам информ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Требования к местам для ожид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1. Места ожидания соответствуют комфортным условиям для граждан и оптимальным условиям работы специалистов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2. Места ожидания в очереди на предоставление информации могут быть оборудованы стульями. Количество мест ожидания определяется исходя из фактической нагрузки и возможностей для размещения их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Требования к местам прием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Прием заявителей осуществляется в кабинетах здания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Место для приема граждан  снабжено стулом, иметь место для письма и раскладк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В целях обеспечения конфиденциальности сведений о гражданах,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при рассмотрении обращений граждан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Работа с письменными обращениями граждан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обращений от заявителей и их регистр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обра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ответа на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а с устными обращениями граждан, рассмотренных на личном приеме  Гла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ая запись заявителей на личный прием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оформление карточек учета  уст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ассмотрение и подготовка устного ответа по обращению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подготовка письменного ответа на устное обращение по просьбе заявителя или по поручению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бота с письменными обращениями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бращений от заявителей и их рег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Основанием для начала приема и регистрации письменных обращений является поступление обращения в администра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бращение поступает в администрацию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ым предоставление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м отправл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ч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ем обращений осуществляется специалистом по делопроизводству (далее - специалист)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и документы, прошедшие регистрацию после рассмотрения и нанесения резолюции Главой МО «Таловское» сельское поселение, а в его отсутствие исполняющим его обязанности зам.главы администрации направляются специалисту для проверки сведений содержащихся в документах, по рассмотрению, и принятию необходимых мер и подготовке ответов заявител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вносится следующая информация о поступившем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тупления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обратившемся заявителе (фамилия, имя, отчество, категория заявителя, его социальная группа, место прожи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щение подписано двумя и более авторами, то обращение считается коллектив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на письменном обращении проставляет штамп, в котором указывает входящий номер и дату регистрации. Датой регистрации считается дата, указанная на штампе. Почтовые конверты, в которых поступают письменные обращения заявителей, сохраняются вместе с обращ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Заявление и документы, прошедшие регистрацию после рассмотрения и нанесения резолюции Главой МО «Таловское» сельское поселение, а в его отсутствие исполняющим его обязанности зам.главы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>После рассмотрения и нанесения резолюции Главой МО «Таловское» сельское поселение обращения специалист, ответственный за делопроизводство передает обращение исполнителю ответственному за рассмотрение и исполнение обращения (далее – исполнитель) под роспи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исьменного обращ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снованием для начала административной процедуры является поступление обращения с резолюцией Главы, о рассмотрении  обращения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Рассмотрение обращения производится с учетом п.2.5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При рассмотрении обращения, отнесенного к категории предложений, исполнитель определяет, какие конкретные рекомендации содержатся в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ершенствованию законов и иных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ершенствованию деятельности государственных органов власти 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обществен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учшению социально-экономической и иных сфер деятельности государства 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аждого предложения исполнитель оценивает возможность его принятия или не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о результатам рассмотрения предложения заявителю готовится ответ. Если предложение не принято, заявитель извещается о причинах, по которым его предложение не может быть принято, если принято, то в какой форме и в какие сроки оно будет реализовыва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При рассмотрении обращения, отнесенного к категории заявления, исполнител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ет действие, на необходимость совершения которого заявитель указывает в целях реализации его конституционных прав и свобод или конституционных прав и свобод друг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сообщения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совершении или не совершении испрашиваемого действия. Если оно не может быть совершено, приводятся соответствующие арг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0. При рассмотрении заявления-жалобы, исполнитель определяет обоснованность просьбы заявителя о восстановлении или защите его нарушенных прав, свобод или законных интересов либо прав, свобод или законных интересов других лиц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заявления-жалобы подлежащей удовлетворению, в ответе гражданину указывается, какие права, свободы или законные интересы подлежат восстановлению и в каком порядке (в том числе сроки и ответственные лица), принимаемые способы защиты прав, свобод ил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, не подлежащей удовлетворению, в ответе аргументировано даются разъяснения в отношении отсутствия оснований для восстановления и защиты прав, свобод и законных интере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1. В процессе рассмотрения обращения по существу исполнитель вправе запросить дополнительную информацию у заявителя, а также в учреждениях, предприятиях и организ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должен содержать данные об обращении, по которому запрашивается информация, вид запрашиваемой информации, срок, в течение которого необходимо представить информацию, но не более 15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 При установлении исполнителем невозможности явки заявителя на личную беседу по состоянию здоровья или по иным причинам, исполнителем может быть принято решение о выезде по месту нахождения гражданина для беседы и получения дополнитель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уведомляется о дате и времени его посещения исполн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3. В случае если рассмотрение обращения поручено нескольким исполнителям, ответственный исполнитель определяет порядок и сроки подготовки ответа на обращение. Ответственный исполнитель осуществляет контроль полноты и правильности подготовки ответ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 Глава принимает решение о продлении срока рассмотрения обращения не более чем на 30 дней в случаях, требующих получения дополнительной информации для рассмотрения обращения. О продлении срока рассмотрения обращения уведомляется заяв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ответа на письменное обращ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5. Основанием для подготовки ответа  на письменное обращение является окончание рассмотрения письменн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6. Подготовленные по результатам рассмотрения обращений ответы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должен содержать конкретную и четкую информацию по всем вопросам, поставленным в обращении (что, когда и кем сделано или будет сдела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, в том числе с указанием ссылки на правово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вете должно быть указано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7. Глава проводит анализ ответа, дает поручения об исполнении действий, рекомендованных исполнителем в случае удовлетворения обращения гражданина, принимает в пределах своей компетенции решение о привлечении к ответственности лиц в случае установления фактов нарушения прав, свобод или законных интересов граждан, возвращает ответ на повторно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озврата ответа на повторное рассмотрение може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ответа с нарушением установленной фор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речие выводов, изложенных исполнителем в ответе, действующему законодатель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бходимость дополнительного рассмотр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8. В случае возврата ответа, исполнитель в зависимости от оснований возврата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ить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дополнительное рассмотрение обращения по существу поставленны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2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9. Решение об окончании рассмотрения обращения принимает Гл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читается рассмотренным, если даны ответы на все поставленные в нем вопросы, приняты необходимые меры, дан исчерпывающий письменный ответ гражданин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0. Ответ на обращение подписывается Гла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направление письменного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1. Основанием  для регистрации и направления ответа заявителю является ответ, подписанный Глав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22. Регистрация ответов на обращения заявителей осуществляется в журнале исходящей документации. При регистрации внос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вета на 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3. Ответ на обращение, поступившее в Администрацию, направляется по почтовому адресу, указанному в обращ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4. Обращения граждан после их рассмотрения с копией ответа формируются в дела и хранятся у специалиста по делопроизводству, в соответствии с номенклатурой дел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5. Рассмотренные обращения группируется, как правило, за период календарного года и систематизируется в хронологической последователь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6. 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 разрешения Главы, по предъявлению письменного заявления и документа, удостоверяющего личность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а с устными обращениями граждан, рассмотренных на личном приеме  Главо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ассмотрение устных обращений граждан в Администрации проводится Главой каждый вторник, четверг  с 09.00 до 12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заявителей на личный прием Глав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снованием предварительной записи на личный прием к Главе является обращение гражданина с просьбой о записи его на личный прием Глав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Предварительная запись на личный прием Главы осуществляется специалистом по делопроизводству. Специалист выясняет характер поставленных гражданином вопросов. В случае если поставленные гражданином вопросы не входят в компетенцию Администрации, гражданину дается разъяснение в какие государственные органы или органы местного самоуправления необходимо обратиться для решения поставленных вопро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оформление карточек учета  устного при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Основанием для регистрации и оформления карточки учета устного приема является список граждан изъявивших желание прийти на личный пр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 Специалист подготавливает карточку учета устного приема, прилагает историю обращений гражданина и передает их Главе (если данная информация имеется). По поручению Главы на прием граждан приглашаются специалисты админист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Специалист регистрирует устное обращение в журнале устных обращений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 рассмотрение и подготовка устного ответа на обращения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Основанием для начала исполнения процедуры является устное обращение гражданина в ходе личного приема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Специалист во время приема граждан фиксирует поручения в карточке учета устного приема, которые даёт Гл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у учета устного при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 После окончания личного приема специалист проводит первичную обработку материалов приема граждан. В соответствии с резолюцией, специалист направляет исполнителю карточку учета устного приема, заполняя необходимые данные в журнале устных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При отсутствии возможности дать ответ в ходе личного приема Глава, определяет исполнителя по подготовке письменного ответа по существу поставленных в обращении вопросов, оформляет резолюцию, в которой даёт соответствующие поручения по рассмотрению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2. Во время личного приема гражданин имеет возможность подать письменное обращение по существу поднимаемых им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3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подготовка письменного ответа на устное обращени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4. Основанием для рассмотрения обращения, поступившего с личного приема Главы, является поступление обращения с поручением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5. Рассмотрение письменных обращений производится в соответствии с п. 3.1.7. – 3.1.13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6. Основанием для подготовки  письменного ответа на устное обращение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дать устный ответ в ходе лич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ьба заявителя (письменное обращ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ение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7. Подготовка письменного ответа осуществляется в соответствии с административными процедурами, изложенными в пунктах 3.1.15. - 3.1.20. данно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8. Контроль за исполнением поручений и указаний, данных во время личного приема граждан, своевременностью и качеством исполнения поручений осуществляется специалистом по делопроизвод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и направление письменного ответа заявител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9. Регистрация ответов производится в соответствии с п. 3.1.21. – 3.1.27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0. Ответ направляется заявителю по указанному адресу. По желанию заявителя ответ на обращение может быть вручен ему лично, отправлен по почте, электронной поч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1. Обращения граждан и копии ответов на них, формируются в дела и хранятся у специалиста по делопроизводств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учета устного приема рассмотренных устных обращений вкладываются в папки с материалами рассмотрения устных обращ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и формы контроля за предоставлением муниципальной услуг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и муниципальной услуги «Рассмотрение обращений граждан» осуществляется Гла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Специалист, подготовивший ответ, несет персональную ответственнос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срок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порядком  рассмотрения обращения,</w:t>
      </w:r>
    </w:p>
    <w:p>
      <w:pPr>
        <w:pStyle w:val="2"/>
        <w:ind w:firstLine="680"/>
        <w:jc w:val="both"/>
        <w:rPr>
          <w:szCs w:val="28"/>
        </w:rPr>
      </w:pPr>
      <w:r>
        <w:rPr>
          <w:szCs w:val="28"/>
        </w:rPr>
        <w:t xml:space="preserve">- за своевременную и правильную регистрацию обращений, (нарушение срока и порядка регистрации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орядок обжалования действий (бездействия) должностного лица и принимаемого им решения при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аявители имеют право на обжалование действий (бездействия) специалистов и должностных лиц Администрации и принятых в ходе оказания услуги решений в досудебном или судебном порядке. Основанием для досудебного обжалования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или рассмотрении обращений заявите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действия или бездействия, ведущие к нарушению прав и законных интересов заявите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 порядка рассмотр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дление сроков рассмотрения обращ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недостоверной информации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лнота рассмотрения обращ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дготовленного ответ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5.2. Основанием для начала процедуры досудебного обжалования является наступление фактов, указанных в п. 6.1 настоящего Регламента. 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3. Основанием для отказа в рассмотрении жалобы, поданной в порядке досудебного обжалования, является соблюдение специалистом, должностным лицом, чьи действия (бездействие), решения являются предметом обжалования, положений настоящего Регламент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4. Жалоба в порядке досудебного обжалования подается на имя Глав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должна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 специалиста, действие (бездействие) которого  обжалует заяви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жалобы в Администрации составляет не более 30 дней. По результатам рассмотрения жалобы заявителю направляется письменный отв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Главы МО «Таловское»</w:t>
      </w:r>
    </w:p>
    <w:p>
      <w:pPr>
        <w:pStyle w:val="Normal"/>
        <w:jc w:val="right"/>
        <w:rPr/>
      </w:pPr>
      <w:r>
        <w:rPr/>
        <w:t>сельское поселение</w:t>
      </w:r>
    </w:p>
    <w:p>
      <w:pPr>
        <w:pStyle w:val="Normal"/>
        <w:jc w:val="right"/>
        <w:rPr/>
      </w:pPr>
      <w:r>
        <w:rPr/>
        <w:t>от 15.02.2012 №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и устном обращении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847975" cy="46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варительная запись на личный прием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36.95pt;mso-wrap-distance-left:9.05pt;mso-wrap-distance-right:9.05pt;mso-wrap-distance-top:0pt;mso-wrap-distance-bottom:0pt;margin-top:-0.35pt;mso-position-vertical-relative:text;margin-left:121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варительная запись на личный прием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635" cy="259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3810</wp:posOffset>
                </wp:positionV>
                <wp:extent cx="251333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оформление карточек учета устного при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7pt;mso-wrap-distance-left:9.05pt;mso-wrap-distance-right:9.05pt;mso-wrap-distance-top:0pt;mso-wrap-distance-bottom:0pt;margin-top: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оформление карточек учета устного при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1125" distR="11112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7620" cy="259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4355</wp:posOffset>
                </wp:positionH>
                <wp:positionV relativeFrom="paragraph">
                  <wp:posOffset>163830</wp:posOffset>
                </wp:positionV>
                <wp:extent cx="2503805" cy="480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граждан Главой, 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7.85pt;mso-wrap-distance-left:9.05pt;mso-wrap-distance-right:9.05pt;mso-wrap-distance-top:0pt;mso-wrap-distance-bottom:0pt;margin-top:1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граждан Главой, 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82740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0255</wp:posOffset>
                </wp:positionH>
                <wp:positionV relativeFrom="paragraph">
                  <wp:posOffset>95885</wp:posOffset>
                </wp:positionV>
                <wp:extent cx="2523490" cy="533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 письменного ответа на устное обра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pt;mso-wrap-distance-left:9.05pt;mso-wrap-distance-right:9.05pt;mso-wrap-distance-top:0pt;mso-wrap-distance-bottom:0pt;margin-top:7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 письменного ответа на устное обра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905635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тв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36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635" cy="222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</wp:posOffset>
                </wp:positionV>
                <wp:extent cx="2469515" cy="3346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и 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26.35pt;mso-wrap-distance-left:9.05pt;mso-wrap-distance-right:9.05pt;mso-wrap-distance-top:0pt;mso-wrap-distance-bottom:0pt;margin-top: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и направление ответ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Главы МО «Таловское» </w:t>
      </w:r>
    </w:p>
    <w:p>
      <w:pPr>
        <w:pStyle w:val="Normal"/>
        <w:jc w:val="right"/>
        <w:rPr/>
      </w:pPr>
      <w:r>
        <w:rPr/>
        <w:t>сельское поселение</w:t>
      </w:r>
    </w:p>
    <w:p>
      <w:pPr>
        <w:pStyle w:val="Normal"/>
        <w:jc w:val="right"/>
        <w:rPr/>
      </w:pPr>
      <w:r>
        <w:rPr/>
        <w:t>от 15.02.2012 №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и устном обращении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637540</wp:posOffset>
                </wp:positionV>
                <wp:extent cx="0" cy="2895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0.2pt" to="251.3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6285</wp:posOffset>
                </wp:positionH>
                <wp:positionV relativeFrom="paragraph">
                  <wp:posOffset>1169670</wp:posOffset>
                </wp:positionV>
                <wp:extent cx="927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2.1pt" to="232.5pt,9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0395</wp:posOffset>
                </wp:positionH>
                <wp:positionV relativeFrom="paragraph">
                  <wp:posOffset>153035</wp:posOffset>
                </wp:positionV>
                <wp:extent cx="2513330" cy="4489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го обра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5.35pt;mso-wrap-distance-left:9.05pt;mso-wrap-distance-right:9.05pt;mso-wrap-distance-top:0pt;mso-wrap-distance-bottom:0pt;margin-top:12.0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го обра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6545</wp:posOffset>
                </wp:positionH>
                <wp:positionV relativeFrom="paragraph">
                  <wp:posOffset>934085</wp:posOffset>
                </wp:positionV>
                <wp:extent cx="2327275" cy="4540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35.75pt;mso-wrap-distance-left:9.05pt;mso-wrap-distance-right:9.05pt;mso-wrap-distance-top:0pt;mso-wrap-distance-bottom:0pt;margin-top:73.5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8940</wp:posOffset>
                </wp:positionH>
                <wp:positionV relativeFrom="paragraph">
                  <wp:posOffset>923290</wp:posOffset>
                </wp:positionV>
                <wp:extent cx="2513330" cy="4648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варительное рассмотрение письменного обращ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72.7pt;mso-position-vertical-relative:text;margin-left:232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варительное рассмотрение письменного обращени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2145</wp:posOffset>
                </wp:positionH>
                <wp:positionV relativeFrom="paragraph">
                  <wp:posOffset>128270</wp:posOffset>
                </wp:positionV>
                <wp:extent cx="0" cy="28956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1pt" to="251.3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5475</wp:posOffset>
                </wp:positionH>
                <wp:positionV relativeFrom="paragraph">
                  <wp:posOffset>62865</wp:posOffset>
                </wp:positionV>
                <wp:extent cx="2503805" cy="4648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исполнителем по суще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4.9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 исполнителем по суще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2145</wp:posOffset>
                </wp:positionH>
                <wp:positionV relativeFrom="paragraph">
                  <wp:posOffset>3175</wp:posOffset>
                </wp:positionV>
                <wp:extent cx="0" cy="2895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0.25pt" to="251.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2140</wp:posOffset>
                </wp:positionH>
                <wp:positionV relativeFrom="paragraph">
                  <wp:posOffset>807720</wp:posOffset>
                </wp:positionV>
                <wp:extent cx="0" cy="2895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63.6pt" to="248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635</wp:posOffset>
                </wp:positionH>
                <wp:positionV relativeFrom="paragraph">
                  <wp:posOffset>321310</wp:posOffset>
                </wp:positionV>
                <wp:extent cx="2513330" cy="4648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ответа  на письменное обра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25.3pt;mso-position-vertical-relative:text;margin-left:150.0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ответа  на письменное обращ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5475</wp:posOffset>
                </wp:positionH>
                <wp:positionV relativeFrom="paragraph">
                  <wp:posOffset>1098550</wp:posOffset>
                </wp:positionV>
                <wp:extent cx="2503805" cy="4648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выдача (рассыл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вета заявителю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86.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выдача (рассылк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вета заявителю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18:00Z</dcterms:created>
  <dc:creator>Надежда Ивановна</dc:creator>
  <dc:description/>
  <cp:keywords/>
  <dc:language>en-US</dc:language>
  <cp:lastModifiedBy>User</cp:lastModifiedBy>
  <cp:lastPrinted>2012-02-21T08:44:00Z</cp:lastPrinted>
  <dcterms:modified xsi:type="dcterms:W3CDTF">2002-12-31T18:56:00Z</dcterms:modified>
  <cp:revision>8</cp:revision>
  <dc:subject/>
  <dc:title/>
</cp:coreProperties>
</file>